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Story Impression –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 xml:space="preserve">Little Things Are Big </w:t>
      </w:r>
      <w:r>
        <w:rPr>
          <w:i/>
          <w:sz w:val="22"/>
          <w:szCs w:val="22"/>
        </w:rPr>
        <w:t>by Jesus Col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</w:rPr>
        <w:t>Story Chain</w:t>
      </w:r>
      <w:r>
        <w:rPr/>
        <w:tab/>
        <w:tab/>
        <w:tab/>
        <w:tab/>
        <w:t xml:space="preserve">                                 </w:t>
      </w:r>
      <w:r>
        <w:rPr>
          <w:sz w:val="32"/>
        </w:rPr>
        <w:t>Story Guess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24510</wp:posOffset>
                </wp:positionV>
                <wp:extent cx="13716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hange your lif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41.3pt;width:10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hange your lif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32940</wp:posOffset>
                </wp:positionV>
                <wp:extent cx="13716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ate after midnigh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52.2pt;width:10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ate after midnigh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618740</wp:posOffset>
                </wp:positionV>
                <wp:extent cx="13716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Penn St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206.2pt;width:10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Penn St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67310</wp:posOffset>
                </wp:positionV>
                <wp:extent cx="257175" cy="405130"/>
                <wp:effectExtent l="14605" t="5080" r="1397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405000"/>
                        </a:xfrm>
                        <a:prstGeom prst="downArrow">
                          <a:avLst>
                            <a:gd name="adj1" fmla="val 50000"/>
                            <a:gd name="adj2" fmla="val 39391"/>
                          </a:avLst>
                        </a:prstGeom>
                        <a:solidFill>
                          <a:srgbClr val="0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teal" stroked="t" o:allowincell="f" style="position:absolute;margin-left:36pt;margin-top:5.3pt;width:20.2pt;height:31.85pt;mso-wrap-style:none;v-text-anchor:middle" type="_x0000_t67">
                <v:fill o:detectmouseclick="t" type="solid" color2="#f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524510</wp:posOffset>
                </wp:positionV>
                <wp:extent cx="2628900" cy="7200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720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41.3pt;width:206.95pt;height:56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67310</wp:posOffset>
                </wp:positionV>
                <wp:extent cx="257175" cy="405130"/>
                <wp:effectExtent l="14605" t="5080" r="1397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405000"/>
                        </a:xfrm>
                        <a:prstGeom prst="downArrow">
                          <a:avLst>
                            <a:gd name="adj1" fmla="val 50000"/>
                            <a:gd name="adj2" fmla="val 39391"/>
                          </a:avLst>
                        </a:prstGeom>
                        <a:solidFill>
                          <a:srgbClr val="0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teal" stroked="t" o:allowincell="f" style="position:absolute;margin-left:342pt;margin-top:5.3pt;width:20.2pt;height:31.85pt;mso-wrap-style:none;v-text-anchor:middle" type="_x0000_t67">
                <v:fill o:detectmouseclick="t" type="solid" color2="#f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267710</wp:posOffset>
                </wp:positionV>
                <wp:extent cx="13716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hite lady, baby and two childr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257.3pt;width:10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hite lady, baby and two childr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24610</wp:posOffset>
                </wp:positionV>
                <wp:extent cx="13716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955 or ’5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04.3pt;width:10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955 or ’56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953510</wp:posOffset>
                </wp:positionV>
                <wp:extent cx="13716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eep, long concrete stai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311.3pt;width:10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eep, long concrete stair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753610</wp:posOffset>
                </wp:positionV>
                <wp:extent cx="13716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courtes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374.3pt;width:10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courtes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553710</wp:posOffset>
                </wp:positionV>
                <wp:extent cx="13716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cream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437.3pt;width:10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cream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3810</wp:posOffset>
                </wp:positionV>
                <wp:extent cx="13716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ushed…like a rude anima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500.3pt;width:10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ushed…like a rude animal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7153910</wp:posOffset>
                </wp:positionV>
                <wp:extent cx="13716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fail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563.3pt;width:10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fail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7:12:00Z</dcterms:created>
  <dc:creator>cauteruccim</dc:creator>
  <dc:description/>
  <cp:keywords/>
  <dc:language>en-US</dc:language>
  <cp:lastModifiedBy>Jason LaViola</cp:lastModifiedBy>
  <cp:lastPrinted>2011-05-05T13:21:00Z</cp:lastPrinted>
  <dcterms:modified xsi:type="dcterms:W3CDTF">2011-05-13T01:09:00Z</dcterms:modified>
  <cp:revision>7</cp:revision>
  <dc:subject/>
  <dc:title>                             Story Impression</dc:title>
</cp:coreProperties>
</file>